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ельского поселения от 27.04.2018  № 53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О бюджете Ковалевского сельского поселения   Красносулинск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71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8-05-03T06:40:00Z</dcterms:modified>
  <cp:revision>370</cp:revision>
  <dc:subject/>
  <dc:title>C ФМР</dc:title>
</cp:coreProperties>
</file>